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19050</wp:posOffset>
                </wp:positionV>
                <wp:extent cx="612775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N INDEPENDENT DESIGN CHECK OF THE PIER AT VIADUCT ON FEDERAL ROUTE FT180/001/40 WEST PORT – NORTH POR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ELANGOR DARUL EH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ust 31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1.5pt;mso-wrap-distance-left:9.05pt;mso-wrap-distance-right:9.05pt;mso-wrap-distance-top:0pt;mso-wrap-distance-bottom:0pt;margin-top:1.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N INDEPENDENT DESIGN CHECK OF THE PIER AT VIADUCT ON FEDERAL ROUTE FT180/001/40 WEST PORT – NORTH POR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ELANGOR DARUL EHS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ugust 31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857250</wp:posOffset>
            </wp:positionH>
            <wp:positionV relativeFrom="margin">
              <wp:posOffset>1717040</wp:posOffset>
            </wp:positionV>
            <wp:extent cx="4485640" cy="3364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NAL REPOR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OLUME II: REPORT ON DESIGN REVIEW</w:t>
      </w:r>
    </w:p>
    <w:p>
      <w:pPr>
        <w:pStyle w:val="ReturnAddress"/>
        <w:spacing w:before="40" w:after="4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  <w:sz w:val="18"/>
          <w:szCs w:val="18"/>
        </w:rPr>
        <w:t>Prepared by :</w:t>
      </w:r>
      <w:r>
        <w:rPr>
          <w:rFonts w:cs="Arial" w:ascii="Arial" w:hAnsi="Arial"/>
          <w:spacing w:val="0"/>
        </w:rPr>
        <w:tab/>
        <w:tab/>
        <w:tab/>
        <w:tab/>
        <w:tab/>
      </w:r>
      <w:r>
        <w:rPr>
          <w:rFonts w:cs="Arial" w:ascii="Arial" w:hAnsi="Arial"/>
          <w:spacing w:val="0"/>
          <w:sz w:val="18"/>
          <w:szCs w:val="18"/>
        </w:rPr>
        <w:t xml:space="preserve">        For :</w: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116840</wp:posOffset>
            </wp:positionV>
            <wp:extent cx="633095" cy="6248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Garamond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38200" cy="58039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</wp:posOffset>
                </wp:positionH>
                <wp:positionV relativeFrom="paragraph">
                  <wp:posOffset>601345</wp:posOffset>
                </wp:positionV>
                <wp:extent cx="3295015" cy="1157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UMPULAN IKRAM SDN BH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Blok 5, Unipark Su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(Formerly known as Taman Ilmu Ikra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Jalan IKRAM-UNIT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43000 Kajang, Selangor Darul Ehsa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: (603) 87383291, Fax: (603) 87365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91.15pt;mso-wrap-distance-left:9.05pt;mso-wrap-distance-right:9.05pt;mso-wrap-distance-top:0pt;mso-wrap-distance-bottom:0pt;margin-top:47.3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UMPULAN IKRAM SDN BH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 xml:space="preserve">Blok 5, Unipark Sur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de-DE"/>
                        </w:rPr>
                        <w:t>(Formerly known as Taman Ilmu Ikram)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Jalan IKRAM-UNITE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43000 Kajang, Selangor Darul Ehsa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: (603) 87383291, Fax: (603) 873654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601345</wp:posOffset>
                </wp:positionV>
                <wp:extent cx="2895600" cy="1431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8"/>
                                <w:szCs w:val="18"/>
                              </w:rPr>
                              <w:t>JABATAN KERJA RAYA MALAYSIA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  <w:t>Bahagian Forensi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Cawangan Kejuruteraan Awam, Struktur dan Jambatan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bu Pejabat JKR Malays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kt. 15, Centre North Point,The Boulevard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 Valley City,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ingkaran Syed Putra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59200 Kuala Lumpu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el   : (603) 92354256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Fax : (603) 22873514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7pt;mso-wrap-distance-left:9.05pt;mso-wrap-distance-right:9.05pt;mso-wrap-distance-top:0pt;mso-wrap-distance-bottom:0pt;margin-top:47.3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8"/>
                          <w:szCs w:val="18"/>
                        </w:rPr>
                        <w:t>JABATAN KERJA RAYA MALAYSIA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  <w:t>Bahagian Forensi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Cawangan Kejuruteraan Awam, Struktur dan Jambatan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Ibu Pejabat JKR Malays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kt. 15, Centre North Point,The Boulevard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id Valley City,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ingkaran Syed Putra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59200 Kuala Lumpur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el   : (603) 92354256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>Fax : (603) 22873514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57:00Z</dcterms:created>
  <dc:creator>Valued Acer Customer</dc:creator>
  <dc:description/>
  <cp:keywords/>
  <dc:language>en-US</dc:language>
  <cp:lastModifiedBy>Valued Acer Customer</cp:lastModifiedBy>
  <cp:lastPrinted>2011-10-20T10:57:00Z</cp:lastPrinted>
  <dcterms:modified xsi:type="dcterms:W3CDTF">2011-10-20T02:57:00Z</dcterms:modified>
  <cp:revision>2</cp:revision>
  <dc:subject/>
  <dc:title/>
</cp:coreProperties>
</file>