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  <w:lang w:val="en-US" w:eastAsia="en-US"/>
        </w:rPr>
      </w:pPr>
      <w:r>
        <w:rPr>
          <w:rFonts w:cs="Arial" w:ascii="Arial" w:hAnsi="Arial"/>
          <w:spacing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85</wp:posOffset>
                </wp:positionH>
                <wp:positionV relativeFrom="paragraph">
                  <wp:posOffset>19050</wp:posOffset>
                </wp:positionV>
                <wp:extent cx="6127750" cy="167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N INDEPENDENT DESIGN CHECK OF THE PIER AT VIADUCT ON FEDERAL ROUTE FT180/001/40 WEST PORT – NORTH POR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ELANGOR DARUL EHS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ust 31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31.5pt;mso-wrap-distance-left:9.05pt;mso-wrap-distance-right:9.05pt;mso-wrap-distance-top:0pt;mso-wrap-distance-bottom:0pt;margin-top:1.5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N INDEPENDENT DESIGN CHECK OF THE PIER AT VIADUCT ON FEDERAL ROUTE FT180/001/40 WEST PORT – NORTH POR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ELANGOR DARUL EHS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ugust 31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6"/>
          <w:szCs w:val="16"/>
          <w:lang w:val="en-US" w:eastAsia="en-US"/>
        </w:rPr>
      </w:pPr>
      <w:r>
        <w:rPr>
          <w:rFonts w:cs="Arial" w:ascii="Arial" w:hAnsi="Arial"/>
          <w:spacing w:val="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728980</wp:posOffset>
            </wp:positionH>
            <wp:positionV relativeFrom="margin">
              <wp:posOffset>1776730</wp:posOffset>
            </wp:positionV>
            <wp:extent cx="4485640" cy="33642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eastAsia="Arial" w:cs="Arial" w:ascii="Arial" w:hAnsi="Arial"/>
          <w:b/>
          <w:szCs w:val="1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INAL REPOR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LUME I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ReturnAddress"/>
        <w:spacing w:before="40" w:after="4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REPORT ON DESIGN REVIEW</w:t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ind w:firstLine="72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ind w:firstLine="720"/>
        <w:jc w:val="lef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  <w:sz w:val="18"/>
          <w:szCs w:val="18"/>
        </w:rPr>
        <w:t>Prepared by :</w:t>
      </w:r>
      <w:r>
        <w:rPr>
          <w:rFonts w:cs="Arial" w:ascii="Arial" w:hAnsi="Arial"/>
          <w:spacing w:val="0"/>
        </w:rPr>
        <w:tab/>
        <w:tab/>
        <w:tab/>
        <w:tab/>
        <w:tab/>
      </w:r>
      <w:r>
        <w:rPr>
          <w:rFonts w:cs="Arial" w:ascii="Arial" w:hAnsi="Arial"/>
          <w:spacing w:val="0"/>
          <w:sz w:val="18"/>
          <w:szCs w:val="18"/>
        </w:rPr>
        <w:t xml:space="preserve">        For :</w:t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  <w:lang w:val="en-US" w:eastAsia="en-US"/>
        </w:rPr>
      </w:pPr>
      <w:r>
        <w:rPr>
          <w:rFonts w:cs="Arial" w:ascii="Arial" w:hAnsi="Arial"/>
          <w:spacing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675</wp:posOffset>
            </wp:positionH>
            <wp:positionV relativeFrom="paragraph">
              <wp:posOffset>116840</wp:posOffset>
            </wp:positionV>
            <wp:extent cx="633095" cy="62484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eastAsia="Garamond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38200" cy="58039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010</wp:posOffset>
                </wp:positionH>
                <wp:positionV relativeFrom="paragraph">
                  <wp:posOffset>601345</wp:posOffset>
                </wp:positionV>
                <wp:extent cx="3295015" cy="1157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UMPULAN IKRAM SDN BH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 xml:space="preserve">Blok 5, Unipark Sur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(Formerly known as Taman Ilmu Ikram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Jalan IKRAM-UNITE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43000 Kajang, Selangor Darul Ehsa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: (603) 87383291, Fax: (603) 873654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91.15pt;mso-wrap-distance-left:9.05pt;mso-wrap-distance-right:9.05pt;mso-wrap-distance-top:0pt;mso-wrap-distance-bottom:0pt;margin-top:47.35pt;mso-position-vertical-relative:text;margin-left: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KUMPULAN IKRAM SDN BH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 xml:space="preserve">Blok 5, Unipark Sur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de-DE"/>
                        </w:rPr>
                        <w:t>(Formerly known as Taman Ilmu Ikram)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>Jalan IKRAM-UNITEN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>43000 Kajang, Selangor Darul Ehsan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: (603) 87383291, Fax: (603) 873654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4225</wp:posOffset>
                </wp:positionH>
                <wp:positionV relativeFrom="paragraph">
                  <wp:posOffset>601345</wp:posOffset>
                </wp:positionV>
                <wp:extent cx="2895600" cy="1431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8"/>
                                <w:szCs w:val="18"/>
                              </w:rPr>
                              <w:t>JABATAN KERJA RAYA MALAYSIA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8"/>
                                <w:szCs w:val="18"/>
                                <w:lang w:val="es-ES"/>
                              </w:rPr>
                              <w:t>Bahagian Forensik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"/>
                              </w:rPr>
                              <w:t>Cawangan Kejuruteraan Awam, Struktur dan Jambatan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Ibu Pejabat JKR Malays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kt. 15, Centre North Point,The Boulevard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id Valley City,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 xml:space="preserve">ingkaran Syed Putra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 xml:space="preserve">59200 Kuala Lumpur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el   : (603) 92354256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Fax : (603) 22873514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0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2.7pt;mso-wrap-distance-left:9.05pt;mso-wrap-distance-right:9.05pt;mso-wrap-distance-top:0pt;mso-wrap-distance-bottom:0pt;margin-top:47.35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18"/>
                          <w:szCs w:val="18"/>
                        </w:rPr>
                        <w:t>JABATAN KERJA RAYA MALAYSIA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18"/>
                          <w:szCs w:val="18"/>
                          <w:lang w:val="es-ES"/>
                        </w:rPr>
                        <w:t>Bahagian Forensik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lang w:val="es-ES"/>
                        </w:rPr>
                        <w:t>Cawangan Kejuruteraan Awam, Struktur dan Jambatan,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Ibu Pejabat JKR Malaysi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kt. 15, Centre North Point,The Boulevard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id Valley City,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v-SE"/>
                        </w:rPr>
                        <w:t xml:space="preserve">ingkaran Syed Putra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v-SE"/>
                        </w:rPr>
                        <w:t xml:space="preserve">59200 Kuala Lumpur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el   : (603) 92354256,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v-SE"/>
                        </w:rPr>
                        <w:t>Fax : (603) 22873514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0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0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cs="Century Gothic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entury Gothic" w:hAnsi="Century Gothic" w:eastAsia="Times New Roman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Century Gothic" w:hAnsi="Century Gothic" w:eastAsia="Times New Roman" w:cs="Times New Roman"/>
      <w:b/>
      <w:szCs w:val="20"/>
    </w:rPr>
  </w:style>
  <w:style w:type="character" w:styleId="HeaderChar">
    <w:name w:val="Header Char"/>
    <w:basedOn w:val="DefaultParagraphFont"/>
    <w:qFormat/>
    <w:rPr>
      <w:rFonts w:ascii="Garamond" w:hAnsi="Garamond" w:eastAsia="Times New Roman" w:cs="Times New Roman"/>
      <w:sz w:val="16"/>
      <w:szCs w:val="20"/>
    </w:rPr>
  </w:style>
  <w:style w:type="character" w:styleId="FooterChar">
    <w:name w:val="Footer Char"/>
    <w:basedOn w:val="DefaultParagraphFont"/>
    <w:qFormat/>
    <w:rPr>
      <w:rFonts w:ascii="Garamond" w:hAnsi="Garamond" w:eastAsia="Times New Roman" w:cs="Times New Roman"/>
      <w:sz w:val="16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olor w:val="000000"/>
      <w:sz w:val="36"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1:19:00Z</dcterms:created>
  <dc:creator>Valued Acer Customer</dc:creator>
  <dc:description/>
  <cp:keywords/>
  <dc:language>en-US</dc:language>
  <cp:lastModifiedBy>Valued Acer Customer</cp:lastModifiedBy>
  <cp:lastPrinted>2011-10-25T08:29:00Z</cp:lastPrinted>
  <dcterms:modified xsi:type="dcterms:W3CDTF">2011-10-25T01:19:00Z</dcterms:modified>
  <cp:revision>2</cp:revision>
  <dc:subject/>
  <dc:title/>
</cp:coreProperties>
</file>